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вышение безопасности дорожного движения на территории Курчанского сельского поселения Темрюкского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» на 2019-2021 годы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Программы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вышение безопасности дорожного движения на территории Курчанского сельского поселения Темрюкского района» на 2019-2021 годы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3"/>
        <w:gridCol w:w="900"/>
        <w:gridCol w:w="1080"/>
        <w:gridCol w:w="1080"/>
        <w:gridCol w:w="1440"/>
        <w:gridCol w:w="6120"/>
        <w:gridCol w:w="1852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бъем финансирования, (тыс. 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жидаемый результат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Исполнители мероприяти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19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20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21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Обустройство остановочных пунктов в местах размещения автобусных остановок в соответствии с требованиями п.5.3.3. ГОСТ Р 52766-2007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монт остановочной и посадочной площадки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. Красная – ул. Базарная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. Красная – ул. Гоголя (км 1+974 влево)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. Красная – ул. Красных Партизан (км 4+310 влево) в ст. Курчанская;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</w:rPr>
              <w:t>Ремонт тротуа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9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377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</w:rPr>
              <w:t>76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1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71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ремонт тротуара по ул. Красной от ул. Западной до ул. Юбилейной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ремонт тротуара по ул. Памяти от ул. Садовой  до ул. Западной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ремонт тротуара по ул. Красной от ул. Горького до ул. Лермонтова в ст. Курчанской;</w:t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11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u w:val="single"/>
              </w:rPr>
              <w:t>Установка дорожных знаков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пос. Светлый Путь Ленина на ул. Широкая на пересечениях  с улицами Гаражная и Строительная (установить таблички 8.13. «Направление главной дороги»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в пос. Красный Октябрь на ул. Почтовая установить дорожный знак 3.24.(40км/час) на участке от ул. Центральная до ул. Виноградная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- в ст. Курчанская заменить знак «Пешеходный переход 5.19.1» на пешеходном переходе ул. Красная –Тургенева.</w:t>
            </w:r>
          </w:p>
        </w:tc>
        <w:tc>
          <w:tcPr>
            <w:tcW w:w="18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Изготовление проектно сметной документации</w:t>
            </w:r>
            <w:r>
              <w:rPr>
                <w:rFonts w:cs="Times New Roman" w:ascii="Times New Roman" w:hAnsi="Times New Roman"/>
              </w:rPr>
              <w:t xml:space="preserve">, в том числе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тановочная и посадочная площадка на ул. Красная – ул. Базарная в ст. Курчанско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color w:val="333333"/>
              </w:rPr>
              <w:t>ремонт тротуара по ул. Красной от ул. Горького до ул. Лермонтова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ремонт тротуара по ул. Памяти от ул. Садовой  до ул. Западной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333333"/>
              </w:rPr>
              <w:t>- ремонт тротуара по ул. Красной от ул. Западной до ул. Юбилейной в ст. Курчанской;</w:t>
            </w:r>
          </w:p>
        </w:tc>
        <w:tc>
          <w:tcPr>
            <w:tcW w:w="18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</w:rPr>
              <w:t>5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u w:val="single"/>
              </w:rPr>
              <w:t>Текущее обслуживание дорог, пешеходных переходов, разделительной разметки и др. элементов организации дорожного движения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52</w:t>
            </w:r>
            <w:r>
              <w:rPr>
                <w:rFonts w:cs="Times New Roman" w:ascii="Times New Roman" w:hAnsi="Times New Roman"/>
                <w:lang w:val="en-US"/>
              </w:rPr>
              <w:t>,5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27,5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30,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27,5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9</w:t>
            </w:r>
            <w:r>
              <w:rPr>
                <w:rFonts w:cs="Times New Roman" w:ascii="Times New Roman" w:hAnsi="Times New Roman"/>
              </w:rPr>
              <w:t>0,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териалов для обслуживания дорог, тротуаров, пешеходных дорожек, в том числе сезонного (песок, соль, щебень, краска, металл, цемент и др. материалы и инструменты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работ по нанесению дорожной разметки, покраски пешеходов, грейдированию дорог и др. работ по содержанию дорог поселения;</w:t>
            </w:r>
          </w:p>
        </w:tc>
        <w:tc>
          <w:tcPr>
            <w:tcW w:w="18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66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7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7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bookmarkStart w:id="1" w:name="sub_990"/>
      <w:bookmarkStart w:id="2" w:name="sub_990"/>
      <w:bookmarkEnd w:id="2"/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яющий обязанности заместител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ы Курчан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  А.М.Шевч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2" w:gutter="0" w:header="720" w:top="1258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19-01-22T11:31:00Z</cp:lastPrinted>
  <dcterms:modified xsi:type="dcterms:W3CDTF">2019-01-22T08:31:00Z</dcterms:modified>
  <cp:revision>77</cp:revision>
  <dc:subject/>
  <dc:title>ПРИЛОЖЕНИЕ № 1</dc:title>
</cp:coreProperties>
</file>